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NIT 5 </w:t>
        <w:tab/>
        <w:tab/>
        <w:tab/>
        <w:tab/>
        <w:t>ILLITERAC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e the sentences with the correct forms of the words from the box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eradicate </w:t>
        <w:tab/>
        <w:t xml:space="preserve">literate </w:t>
        <w:tab/>
        <w:tab/>
        <w:t xml:space="preserve">educate </w:t>
        <w:tab/>
        <w:t xml:space="preserve">promote </w:t>
        <w:tab/>
        <w:t>effect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honour </w:t>
        <w:tab/>
        <w:t xml:space="preserve">volunteer </w:t>
        <w:tab/>
        <w:t xml:space="preserve">provide </w:t>
        <w:tab/>
        <w:tab/>
        <w:t xml:space="preserve">participate </w:t>
        <w:tab/>
        <w:t>mature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were very pleased with the high level of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articipation</w:t>
      </w:r>
      <w:r>
        <w:rPr>
          <w:rFonts w:cs="Arial" w:ascii="Arial" w:hAnsi="Arial"/>
          <w:sz w:val="20"/>
          <w:szCs w:val="20"/>
        </w:rPr>
        <w:t xml:space="preserve"> in the charity event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umour is often far mor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ffective</w:t>
      </w:r>
      <w:r>
        <w:rPr>
          <w:rFonts w:cs="Arial" w:ascii="Arial" w:hAnsi="Arial"/>
          <w:sz w:val="20"/>
          <w:szCs w:val="20"/>
        </w:rPr>
        <w:t xml:space="preserve"> than shouting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an see an increasing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aturity</w:t>
      </w:r>
      <w:r>
        <w:rPr>
          <w:rFonts w:cs="Arial" w:ascii="Arial" w:hAnsi="Arial"/>
          <w:sz w:val="20"/>
          <w:szCs w:val="20"/>
        </w:rPr>
        <w:t xml:space="preserve"> in how she understands the worl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started a campaign for illiterac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eradication </w:t>
      </w:r>
      <w:r>
        <w:rPr>
          <w:rFonts w:cs="Arial" w:ascii="Arial" w:hAnsi="Arial"/>
          <w:sz w:val="20"/>
          <w:szCs w:val="20"/>
        </w:rPr>
        <w:t>in the summer of 2000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m deep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onour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be invited to this momentous occasion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congratulate James on his well-deserv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romoti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Chief Executive,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l the children are tested in basic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iteracy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id he do i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voluntarily</w:t>
      </w:r>
      <w:r>
        <w:rPr>
          <w:rFonts w:cs="Arial" w:ascii="Arial" w:hAnsi="Arial"/>
          <w:sz w:val="20"/>
          <w:szCs w:val="20"/>
        </w:rPr>
        <w:t>, or did you make him?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ed Cross is in charge of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rovisi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emergency relief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found the progra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ducational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informativ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Report each sentence using the verbs below and a to-infinitive clause. Use each verb once only. If necessary, add an appropriate object after the verb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advise </w:t>
        <w:tab/>
        <w:t xml:space="preserve">agree </w:t>
        <w:tab/>
        <w:t xml:space="preserve">ask </w:t>
        <w:tab/>
        <w:t xml:space="preserve">call on </w:t>
        <w:tab/>
        <w:t xml:space="preserve">      propose        hope </w:t>
        <w:tab/>
        <w:t xml:space="preserve">    order      urge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volunteer </w:t>
        <w:tab/>
        <w:t xml:space="preserve">warn </w:t>
        <w:tab/>
        <w:t xml:space="preserve">     remind </w:t>
        <w:tab/>
        <w:t xml:space="preserve">invite </w:t>
        <w:tab/>
        <w:t xml:space="preserve">      threaten </w:t>
        <w:tab/>
        <w:t xml:space="preserve">offer </w:t>
        <w:tab/>
        <w:t xml:space="preserve">  promise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'If I were you, I'd read the exam questions very carefully. 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advised us to read the exam questions very carefully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Be quiet!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ordered us to be quiet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The theater will be built next to' the town hall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They proposed to build the theater next to the town hall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Okay, I'll collect David from school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agreed to collect David from school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Please stay for a few more days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he urged me to stay for a few more day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 fight the ban on smoking in public places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promised to fight the ban on smoking in public place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imagine I'll see Olivia at the party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He hoped to se? Olivia at the party. 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Can you lend me ten pounds?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asked me to lend him ten pounds./ He asked to borrow ten pound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The government should do more to help the homeless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called on the government to do more to help the homeles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ll take the children into town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offered to take the children into town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on't swim out too far, boys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warned the boys not to swim too far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on't forget to go to the supermarket after work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She reminded me to go to the supermarket after work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Would you like to come on a picnic with us, Jane?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invited Jane to come on a picnic with them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If you can't find anyone else, I'll drive you to the airport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volunteered to drive me to the airport (if I couldn't find anyone else)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won't give you the money back if you keep on at me.'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He threatened not to give me/ us the money back (if I/ we kept on at him)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derline the correct verb. If either is possible, underline them bot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mmittee </w:t>
      </w:r>
      <w:r>
        <w:rPr>
          <w:rFonts w:cs="Arial" w:ascii="Arial" w:hAnsi="Arial"/>
          <w:b/>
          <w:color w:val="FF0000"/>
          <w:sz w:val="20"/>
          <w:szCs w:val="20"/>
        </w:rPr>
        <w:t>agreed</w:t>
      </w:r>
      <w:r>
        <w:rPr>
          <w:rFonts w:cs="Arial" w:ascii="Arial" w:hAnsi="Arial"/>
          <w:sz w:val="20"/>
          <w:szCs w:val="20"/>
        </w:rPr>
        <w:t>/ suggested to postpone the meeting until 11th Augus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Emma </w:t>
      </w:r>
      <w:r>
        <w:rPr>
          <w:rFonts w:cs="Arial" w:ascii="Arial" w:hAnsi="Arial"/>
          <w:b/>
          <w:color w:val="FF0000"/>
          <w:sz w:val="20"/>
          <w:szCs w:val="20"/>
        </w:rPr>
        <w:t>insisted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color w:val="FF0000"/>
          <w:sz w:val="20"/>
          <w:szCs w:val="20"/>
        </w:rPr>
        <w:t>said</w:t>
      </w:r>
      <w:r>
        <w:rPr>
          <w:rFonts w:cs="Arial" w:ascii="Arial" w:hAnsi="Arial"/>
          <w:sz w:val="20"/>
          <w:szCs w:val="20"/>
        </w:rPr>
        <w:t xml:space="preserve"> that we should bring the children alo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rime minister insisted/ </w:t>
      </w:r>
      <w:r>
        <w:rPr>
          <w:rFonts w:cs="Arial" w:ascii="Arial" w:hAnsi="Arial"/>
          <w:b/>
          <w:color w:val="FF0000"/>
          <w:sz w:val="20"/>
          <w:szCs w:val="20"/>
        </w:rPr>
        <w:t>wanted</w:t>
      </w:r>
      <w:r>
        <w:rPr>
          <w:rFonts w:cs="Arial" w:ascii="Arial" w:hAnsi="Arial"/>
          <w:sz w:val="20"/>
          <w:szCs w:val="20"/>
        </w:rPr>
        <w:t xml:space="preserve"> to discuss transport policy in the interview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color w:val="FF0000"/>
          <w:sz w:val="20"/>
          <w:szCs w:val="20"/>
        </w:rPr>
        <w:t>said</w:t>
      </w:r>
      <w:r>
        <w:rPr>
          <w:rFonts w:cs="Arial" w:ascii="Arial" w:hAnsi="Arial"/>
          <w:sz w:val="20"/>
          <w:szCs w:val="20"/>
        </w:rPr>
        <w:t>/ offered that she would call me bac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color w:val="FF0000"/>
          <w:sz w:val="20"/>
          <w:szCs w:val="20"/>
        </w:rPr>
        <w:t>expected</w:t>
      </w:r>
      <w:r>
        <w:rPr>
          <w:rFonts w:cs="Arial" w:ascii="Arial" w:hAnsi="Arial"/>
          <w:sz w:val="20"/>
          <w:szCs w:val="20"/>
        </w:rPr>
        <w:t>/ advised to leave at 5.30 in the morn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claimed/ </w:t>
      </w:r>
      <w:r>
        <w:rPr>
          <w:rFonts w:cs="Arial" w:ascii="Arial" w:hAnsi="Arial"/>
          <w:b/>
          <w:color w:val="FF0000"/>
          <w:sz w:val="20"/>
          <w:szCs w:val="20"/>
        </w:rPr>
        <w:t>proposed</w:t>
      </w:r>
      <w:r>
        <w:rPr>
          <w:rFonts w:cs="Arial" w:ascii="Arial" w:hAnsi="Arial"/>
          <w:sz w:val="20"/>
          <w:szCs w:val="20"/>
        </w:rPr>
        <w:t xml:space="preserve"> that the subject of holiday pay should be raised at the next meeting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hop </w:t>
      </w:r>
      <w:r>
        <w:rPr>
          <w:rFonts w:cs="Arial" w:ascii="Arial" w:hAnsi="Arial"/>
          <w:b/>
          <w:color w:val="FF0000"/>
          <w:sz w:val="20"/>
          <w:szCs w:val="20"/>
        </w:rPr>
        <w:t>has guaranteed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color w:val="FF0000"/>
          <w:sz w:val="20"/>
          <w:szCs w:val="20"/>
        </w:rPr>
        <w:t>has promised</w:t>
      </w:r>
      <w:r>
        <w:rPr>
          <w:rFonts w:cs="Arial" w:ascii="Arial" w:hAnsi="Arial"/>
          <w:sz w:val="20"/>
          <w:szCs w:val="20"/>
        </w:rPr>
        <w:t xml:space="preserve"> that it will deliver the chairs by the end of the week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color w:val="FF0000"/>
          <w:sz w:val="20"/>
          <w:szCs w:val="20"/>
        </w:rPr>
        <w:t>offered</w:t>
      </w:r>
      <w:r>
        <w:rPr>
          <w:rFonts w:cs="Arial" w:ascii="Arial" w:hAnsi="Arial"/>
          <w:sz w:val="20"/>
          <w:szCs w:val="20"/>
        </w:rPr>
        <w:t>/ suggested to wait for the children to get read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erry wanted/ </w:t>
      </w:r>
      <w:r>
        <w:rPr>
          <w:rFonts w:cs="Arial" w:ascii="Arial" w:hAnsi="Arial"/>
          <w:b/>
          <w:color w:val="FF0000"/>
          <w:sz w:val="20"/>
          <w:szCs w:val="20"/>
        </w:rPr>
        <w:t>suggested</w:t>
      </w:r>
      <w:r>
        <w:rPr>
          <w:rFonts w:cs="Arial" w:ascii="Arial" w:hAnsi="Arial"/>
          <w:sz w:val="20"/>
          <w:szCs w:val="20"/>
        </w:rPr>
        <w:t xml:space="preserve"> that I should stand in the student election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refused/ </w:t>
      </w:r>
      <w:r>
        <w:rPr>
          <w:rFonts w:cs="Arial" w:ascii="Arial" w:hAnsi="Arial"/>
          <w:b/>
          <w:color w:val="FF0000"/>
          <w:sz w:val="20"/>
          <w:szCs w:val="20"/>
        </w:rPr>
        <w:t>requested</w:t>
      </w:r>
      <w:r>
        <w:rPr>
          <w:rFonts w:cs="Arial" w:ascii="Arial" w:hAnsi="Arial"/>
          <w:sz w:val="20"/>
          <w:szCs w:val="20"/>
        </w:rPr>
        <w:t xml:space="preserve"> that her brother should be invited to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color w:val="FF0000"/>
          <w:sz w:val="20"/>
          <w:szCs w:val="20"/>
        </w:rPr>
        <w:t>longed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color w:val="FF0000"/>
          <w:sz w:val="20"/>
          <w:szCs w:val="20"/>
        </w:rPr>
        <w:t>promised</w:t>
      </w:r>
      <w:r>
        <w:rPr>
          <w:rFonts w:cs="Arial" w:ascii="Arial" w:hAnsi="Arial"/>
          <w:sz w:val="20"/>
          <w:szCs w:val="20"/>
        </w:rPr>
        <w:t xml:space="preserve"> to go back home and see his parent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color w:val="FF0000"/>
          <w:sz w:val="20"/>
          <w:szCs w:val="20"/>
        </w:rPr>
        <w:t>promised</w:t>
      </w:r>
      <w:r>
        <w:rPr>
          <w:rFonts w:cs="Arial" w:ascii="Arial" w:hAnsi="Arial"/>
          <w:sz w:val="20"/>
          <w:szCs w:val="20"/>
        </w:rPr>
        <w:t>/ volunteered that she would collect the children from school toda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omplete the sentences with the appropriate phrases, using a clause</w:t>
      </w:r>
    </w:p>
    <w:p>
      <w:pPr>
        <w:pStyle w:val="Normal"/>
        <w:autoSpaceDE w:val="false"/>
        <w:ind w:firstLine="4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eginning with a to-infinitive clause or an -ing form of a verb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leave the motorway at junction 3 </w:t>
        <w:tab/>
        <w:tab/>
        <w:t>buy a guide book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ead through our notes </w:t>
        <w:tab/>
        <w:tab/>
        <w:tab/>
        <w:t>do more exercise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reduce bus and train fares </w:t>
        <w:tab/>
        <w:tab/>
        <w:tab/>
        <w:t>look after the children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listen to the BBC World Service </w:t>
        <w:tab/>
        <w:tab/>
        <w:t>go to the doctor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go for a long walk </w:t>
        <w:tab/>
        <w:tab/>
        <w:tab/>
        <w:tab/>
        <w:t>build it to the east of the city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 find my way around London; Les sugges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uying a guide book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o encourage people to use public transport the council propo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reduce/ reducing bus and train fares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'd been feeling unwell for a few days and my mother advi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going to the doctor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ve putting on weight and my doctor has recommended 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ing more exercis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o avoid the road works, police have advi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eaving the motorway at junction 3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was going abroad for two weeks and I promis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look after the childre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o help us prepare for the exam, the teacher advised u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to read through our notes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o improve her English pronunciation, the teacher recommended 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listen to the BBC World Service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London urgently needs a new airport, and the government propos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build/ building it to the east of the city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a lovely morning and Emma sugges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ing for a long walk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port these sentences. Choose the most appropriate reporting verb in</w:t>
      </w:r>
    </w:p>
    <w:p>
      <w:pPr>
        <w:pStyle w:val="Normal"/>
        <w:autoSpaceDE w:val="false"/>
        <w:ind w:firstLine="432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entheses. Make it active or passive as appropriat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teacher said to Jim, 'Would you give your book to Mary, please?'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>(ask/ Tell/ order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teac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sked Jim to give his book to Mar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ign said, 'No parking in this area. Violators will be towed away.'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invite/ warn/ force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iver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ere warned not to park in the area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re chief said, 'Everyone must leave the building immediately.'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>(order/ remind/ allow)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veryon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 ordered to leave the building immediately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Before Bobby went to bed, his father said, 'Don't forget to brush your teeth.'  (invite/ allow/ remind)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Before Bobby went to bed, his fath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minded him to brush his teet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teacher said to the students, 'You will have exactly one hour to complete the exam.' (order/ expect/ warn) 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uden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ere expected to complete the exam in one hour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garage mechanic said, 'You should get a tune-up every 5,000 miles.'</w:t>
      </w:r>
    </w:p>
    <w:p>
      <w:pPr>
        <w:pStyle w:val="Normal"/>
        <w:autoSpaceDE w:val="false"/>
        <w:ind w:left="432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sk/ order/ advise)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My garage mechanic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dvised me to get a tune-up every 5,000 mile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actory manager said to the employees, 'Do not come late. If you do, you will lost your jobs.' (ask/ warn/ encourage) 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The employe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ere warned not to be la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sign on the side door says, 'Do not enter,' so we have to use a different door. (ask/ permit/ force)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Nobod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s permitted to use the side do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judge said to the defendant, 'You must not shout in the courtroom again.' (ask/ order/ encourage) 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The defendan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 ordered not to shout in the courtroom agai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parents often said to me, 'Good for you! It's good to be independent!' (remind/ require/ encourage) 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My paren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ten encouraged me to be independ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lete each of the sentences with one appropriate prepositio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students were asked to provide reading and writing skill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the villagers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re and more people are taking par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the struggle against illiteracy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et's concentrat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solving this problem before we discuss the other on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illiam insist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getting up early, even on weekend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ny companies participa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the trade fair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any students have difficult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learning phrasal verb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literacy rate of population rised considerab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tween</w:t>
      </w:r>
      <w:r>
        <w:rPr>
          <w:rFonts w:cs="Arial" w:ascii="Arial" w:hAnsi="Arial"/>
          <w:sz w:val="20"/>
          <w:szCs w:val="20"/>
        </w:rPr>
        <w:t xml:space="preserve"> 1995 and 2002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Each exercise focus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a different grammar poin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teres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physical fitness increased during the 1980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you consider these textbooks essential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the course?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ite the second sentence so that it has a similar meaning to the firs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st when he arrived at the station, the train was starting to move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Hard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id he arrive at the station when the train was starting to mov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's go for a walk. We've been working all day.</w:t>
      </w:r>
    </w:p>
    <w:p>
      <w:pPr>
        <w:pStyle w:val="Normal"/>
        <w:ind w:firstLine="432"/>
        <w:rPr/>
      </w:pPr>
      <w:r>
        <w:rPr>
          <w:rFonts w:cs="Arial" w:ascii="Arial" w:hAnsi="Arial"/>
          <w:sz w:val="20"/>
          <w:szCs w:val="20"/>
        </w:rPr>
        <w:t xml:space="preserve">John sugges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ing for a wal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cake was so hard that I could not eat it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It wa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uch a hard cake that I could not eat 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You'd better not waste your time, Betty,' Tom said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To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dvised Betty not to waste her t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am sorry that I didn't invite her to my party last night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 xml:space="preserve">I regre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not inviting/ having invited her to my birthday party the night befor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ike's father is going to fix the ball for him next week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Mik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s going to have his father fix the ball next week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is at Mr. Foster's request that I'm writing this letter to you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Mr Foste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requested me to write this letter to you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st of living has gone up considerably in the last few years.</w:t>
      </w:r>
    </w:p>
    <w:p>
      <w:pPr>
        <w:pStyle w:val="Normal"/>
        <w:autoSpaceDE w:val="false"/>
        <w:ind w:left="432" w:hanging="0"/>
        <w:rPr/>
      </w:pPr>
      <w:r>
        <w:rPr>
          <w:rFonts w:cs="Arial" w:ascii="Arial" w:hAnsi="Arial"/>
          <w:sz w:val="20"/>
          <w:szCs w:val="20"/>
        </w:rPr>
        <w:t>There has been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 xml:space="preserve"> a considerable rise in the cost of living for the last few year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expect that they will get there by lunch time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expect them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 get there by lunch tim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m sorry I couldn't come to your birthday party last Sunday, John.</w:t>
      </w:r>
    </w:p>
    <w:p>
      <w:pPr>
        <w:pStyle w:val="Normal"/>
        <w:ind w:firstLine="432"/>
        <w:rPr/>
      </w:pPr>
      <w:r>
        <w:rPr>
          <w:rFonts w:cs="Arial" w:ascii="Arial" w:hAnsi="Arial"/>
          <w:sz w:val="20"/>
          <w:szCs w:val="20"/>
        </w:rPr>
        <w:t xml:space="preserve">Mary apologizes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 not coming to John's birthday party last Sunda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76" w:right="576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4">
    <w:lvl w:ilvl="0">
      <w:start w:val="9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0:10:00Z</dcterms:created>
  <dc:creator>V.I.P Server</dc:creator>
  <dc:description/>
  <cp:keywords/>
  <dc:language>en-US</dc:language>
  <cp:lastModifiedBy>V.I.P Server</cp:lastModifiedBy>
  <dcterms:modified xsi:type="dcterms:W3CDTF">2008-09-09T09:41:00Z</dcterms:modified>
  <cp:revision>13</cp:revision>
  <dc:subject/>
  <dc:title>III</dc:title>
</cp:coreProperties>
</file>